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290995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5949957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1169895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6950808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